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68834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4.2pt" to="220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2035</wp:posOffset>
                </wp:positionH>
                <wp:positionV relativeFrom="paragraph">
                  <wp:posOffset>345440</wp:posOffset>
                </wp:positionV>
                <wp:extent cx="685800" cy="22860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7.2pt" to="436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2035</wp:posOffset>
                </wp:positionH>
                <wp:positionV relativeFrom="paragraph">
                  <wp:posOffset>688340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4.2pt" to="436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8035</wp:posOffset>
                </wp:positionH>
                <wp:positionV relativeFrom="paragraph">
                  <wp:posOffset>1656080</wp:posOffset>
                </wp:positionV>
                <wp:extent cx="0" cy="457200"/>
                <wp:effectExtent l="114300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30.4pt" to="562.05pt,166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4935</wp:posOffset>
                </wp:positionH>
                <wp:positionV relativeFrom="paragraph">
                  <wp:posOffset>4056380</wp:posOffset>
                </wp:positionV>
                <wp:extent cx="342900" cy="0"/>
                <wp:effectExtent l="0" t="76200" r="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19.4pt" to="436pt,319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2395</wp:posOffset>
                </wp:positionV>
                <wp:extent cx="2066290" cy="12661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RLD WAR I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 &amp; 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ined forces to combat Germ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RLD WAR I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 &amp; 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ined forces to combat Germ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190</wp:posOffset>
                </wp:positionH>
                <wp:positionV relativeFrom="paragraph">
                  <wp:posOffset>112395</wp:posOffset>
                </wp:positionV>
                <wp:extent cx="2066290" cy="12661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 WW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intense competition arose between America’s system of democracy/capitalism and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’s system of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8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T WW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 intense competition arose between America’s system of democracy/capitalism and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_________’s system of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3390</wp:posOffset>
                </wp:positionH>
                <wp:positionV relativeFrom="paragraph">
                  <wp:posOffset>-1905</wp:posOffset>
                </wp:positionV>
                <wp:extent cx="32092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E CAPITALIS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0.1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FINE CAPITALIS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3390</wp:posOffset>
                </wp:positionH>
                <wp:positionV relativeFrom="paragraph">
                  <wp:posOffset>912495</wp:posOffset>
                </wp:positionV>
                <wp:extent cx="32092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E COMMUNIS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71.8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FINE COMMUNIS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3390</wp:posOffset>
                </wp:positionH>
                <wp:positionV relativeFrom="paragraph">
                  <wp:posOffset>2108835</wp:posOffset>
                </wp:positionV>
                <wp:extent cx="1609090" cy="3552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SCRIBE US PRESIDENT HARRY S TR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9.7pt;mso-wrap-distance-left:9.05pt;mso-wrap-distance-right:9.05pt;mso-wrap-distance-top:0pt;mso-wrap-distance-bottom:0pt;margin-top:166.0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SCRIBE US PRESIDENT HARRY S TR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3590</wp:posOffset>
                </wp:positionH>
                <wp:positionV relativeFrom="paragraph">
                  <wp:posOffset>2108835</wp:posOffset>
                </wp:positionV>
                <wp:extent cx="1609090" cy="3552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ESCRIB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OVIET LEAD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SEPH STA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9.7pt;mso-wrap-distance-left:9.05pt;mso-wrap-distance-right:9.05pt;mso-wrap-distance-top:0pt;mso-wrap-distance-bottom:0pt;margin-top:166.05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ESCRIB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OVIET LEAD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SEPH STA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2566035</wp:posOffset>
                </wp:positionV>
                <wp:extent cx="5152390" cy="1494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UNITED STATES WANTED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202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UNITED STATES WANTED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4166235</wp:posOffset>
                </wp:positionV>
                <wp:extent cx="5152390" cy="1494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SOVIETS WANTED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328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SOVIETS WAN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2108835</wp:posOffset>
                </wp:positionV>
                <wp:extent cx="51523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ALS IN EUROPE AFTER WORLD WAR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166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ALS IN EUROPE AFTER WORLD WAR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 DATE _____________________________ PD ____________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ORIGINS OF THE COLD WAR: Using your textbook </w:t>
    </w:r>
    <w:r>
      <w:rPr>
        <w:b/>
      </w:rPr>
      <w:t>(PAGES 606-612)</w:t>
    </w:r>
    <w:r>
      <w:rPr/>
      <w:t xml:space="preserve"> gather the following information.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23:00Z</dcterms:created>
  <dc:creator/>
  <dc:description/>
  <cp:keywords/>
  <dc:language>en-US</dc:language>
  <cp:lastModifiedBy>Ed Center RLASD</cp:lastModifiedBy>
  <dcterms:modified xsi:type="dcterms:W3CDTF">2009-11-29T15:47:00Z</dcterms:modified>
  <cp:revision>1</cp:revision>
  <dc:subject/>
  <dc:title/>
</cp:coreProperties>
</file>